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sah CD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</w:rPr>
        <w:t xml:space="preserve">Adresář: </w:t>
        <w:tab/>
        <w:t>Informační materiály (CZ)</w:t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/>
      </w:pPr>
      <w:r>
        <w:rPr/>
        <w:t>„</w:t>
      </w:r>
      <w:r>
        <w:rPr>
          <w:u w:val="single"/>
        </w:rPr>
        <w:t>doprovod prezentace.doc</w:t>
      </w:r>
      <w:r>
        <w:rPr/>
        <w:t xml:space="preserve">“ : popis vývoje vstupu České republiky do Evropské </w:t>
      </w:r>
    </w:p>
    <w:p>
      <w:pPr>
        <w:pStyle w:val="Normal"/>
        <w:ind w:left="1410" w:hanging="0"/>
        <w:rPr/>
      </w:pPr>
      <w:r>
        <w:rPr/>
        <w:t>kosmické kanceláře (ESA) (možnost použití při prezentaci „Prezentace ESA.ppt“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„</w:t>
      </w:r>
      <w:r>
        <w:rPr/>
        <w:t>povinné aktivity.doc“ : soupis a stručný popis povinných a volitelných aktivit, do kterých se mohou jednotlivé firmy přihlásit, součástí je i částka vložená do těchto aktivit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„</w:t>
      </w:r>
      <w:r>
        <w:rPr/>
        <w:t>prezentace ESA.ppt“: výše zmíněná prezentace vývoje vstupu ČR do ESA a popis jednotlivých aktivit, prezentace je použitelná při konferencích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„</w:t>
      </w:r>
      <w:r>
        <w:rPr/>
        <w:t>řešené projekty PECS.doc“: projekty vypsané před vstupem ČR do ESA v rámci programu PECS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  <w:r>
        <w:rPr>
          <w:b/>
        </w:rPr>
        <w:t>Informační materiály (EN)</w:t>
      </w:r>
    </w:p>
    <w:p>
      <w:pPr>
        <w:pStyle w:val="Normal"/>
        <w:tabs>
          <w:tab w:val="clear" w:pos="708"/>
          <w:tab w:val="left" w:pos="1080" w:leader="none"/>
        </w:tabs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1416" w:hanging="0"/>
        <w:rPr/>
      </w:pPr>
      <w:r>
        <w:rPr/>
        <w:t>„</w:t>
      </w:r>
      <w:r>
        <w:rPr/>
        <w:t>AO6052-li00pe.pdf“: „Announcement of oportunity“ dokument k ohlášení vypsání tendrů ESA, stručný popis aktivit ES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6" w:hanging="0"/>
        <w:rPr/>
      </w:pPr>
      <w:r>
        <w:rPr/>
        <w:t>„</w:t>
      </w:r>
      <w:r>
        <w:rPr/>
        <w:t>ARTES.pdf“: výpis všech podprogramů programu ARTES, viz. „doprovod prezentace.doc“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„</w:t>
      </w:r>
      <w:r>
        <w:rPr/>
        <w:t>Call for outline….pdf“: prezentace z prvního setkání rady TaskForce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„</w:t>
      </w:r>
      <w:r>
        <w:rPr/>
        <w:t>czech participation…pdf“: prezentace Jana Koláře na téma ESA, stručný popis aktivit ESA v ČR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„</w:t>
      </w:r>
      <w:r>
        <w:rPr/>
        <w:t>GCC pravidla.doc“: pravidla pro firmy vstupující do kontraktů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„</w:t>
      </w:r>
      <w:r>
        <w:rPr/>
        <w:t>Globální informace (EN).pdf“: veškeré podrobné informace o jednotlivých povinných i volitelných programech ESA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„</w:t>
      </w:r>
      <w:r>
        <w:rPr/>
        <w:t xml:space="preserve">Nejdůležitější otázky.pdf“: </w:t>
      </w:r>
      <w:bookmarkStart w:id="0" w:name="OLE_LINK2"/>
      <w:bookmarkStart w:id="1" w:name="OLE_LINK1"/>
      <w:r>
        <w:rPr/>
        <w:t>nejčastěji pokládané otázky a odpovědi</w:t>
      </w:r>
      <w:bookmarkEnd w:id="0"/>
      <w:bookmarkEnd w:id="1"/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  <w:r>
        <w:rPr>
          <w:b/>
        </w:rPr>
        <w:t>Návod k registraci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1416" w:hanging="0"/>
        <w:rPr/>
      </w:pPr>
      <w:r>
        <w:rPr/>
        <w:t>„</w:t>
      </w:r>
      <w:r>
        <w:rPr/>
        <w:t xml:space="preserve">EMITS důležitá fakta“: stručný popis systému EMITS a důležité pokyny při psaní projektových návrhů </w:t>
      </w:r>
    </w:p>
    <w:p>
      <w:pPr>
        <w:pStyle w:val="Normal"/>
        <w:tabs>
          <w:tab w:val="clear" w:pos="708"/>
          <w:tab w:val="left" w:pos="1080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416" w:hanging="0"/>
        <w:rPr/>
      </w:pPr>
      <w:r>
        <w:rPr/>
        <w:t>„</w:t>
      </w:r>
      <w:r>
        <w:rPr/>
        <w:t>registrace EMITS(CZ).ppt“: průvodce registrací do systému EMITS, přeložen z materiálu „registrace EMITS(EN).pdf</w:t>
      </w:r>
    </w:p>
    <w:p>
      <w:pPr>
        <w:pStyle w:val="Normal"/>
        <w:tabs>
          <w:tab w:val="clear" w:pos="708"/>
          <w:tab w:val="left" w:pos="1080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416" w:hanging="0"/>
        <w:rPr/>
      </w:pPr>
      <w:r>
        <w:rPr/>
        <w:t>„</w:t>
      </w:r>
      <w:r>
        <w:rPr/>
        <w:t>registrace EMITS(EN).pdf“: kompletní průvodce registrací v anglickém jazyce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  <w:r>
        <w:rPr>
          <w:b/>
        </w:rPr>
        <w:t>Programy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</w:rPr>
        <w:tab/>
        <w:tab/>
      </w:r>
      <w:r>
        <w:rPr/>
        <w:t>„ARTES.doc“: popis programu ARTES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ab/>
        <w:t>„GMES.pdf“: popis programu GMES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ab/>
        <w:t>„Meteosat.pdf“: popis programu Meteosat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416" w:hanging="0"/>
        <w:rPr/>
      </w:pPr>
      <w:r>
        <w:rPr/>
        <w:t>„</w:t>
      </w:r>
      <w:r>
        <w:rPr/>
        <w:t>Programy ESA do kterých ČR investovala“: soupis všech programů do kterých ČR investovala a v příštích letech investovat bude, kompletní přehled investic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  <w:r>
        <w:rPr>
          <w:b/>
        </w:rPr>
        <w:t>Registrační formuláře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</w:rPr>
        <w:tab/>
        <w:tab/>
      </w:r>
      <w:r>
        <w:rPr/>
        <w:t>„AO6052-cc00pe.pdf“: formulář pro podání projektového návrhu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ab/>
        <w:t>„AO6052-tc00pe.pdf“: formulář podmínek podávání projektových návrhů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ab/>
        <w:t>„Quest-Industrial+Firms.pdf“: formulář pro registraci průmyslové firmy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416" w:hanging="0"/>
        <w:rPr/>
      </w:pPr>
      <w:r>
        <w:rPr/>
        <w:t>„</w:t>
      </w:r>
      <w:r>
        <w:rPr/>
        <w:t>Quest-Non+Profit+Organisation.pdf“: formulář pro registraci neziskové organiza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3:43:00Z</dcterms:created>
  <dc:creator>Vladimír Sedlák </dc:creator>
  <dc:description/>
  <cp:keywords/>
  <dc:language>en-US</dc:language>
  <cp:lastModifiedBy>Vladimír Sedlák </cp:lastModifiedBy>
  <dcterms:modified xsi:type="dcterms:W3CDTF">2009-04-15T06:01:00Z</dcterms:modified>
  <cp:revision>6</cp:revision>
  <dc:subject/>
  <dc:title>Obsah CD</dc:title>
</cp:coreProperties>
</file>